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ะบวนการวิจัยระยะ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กำลังจะเริ่มขึ้นในบ้านไหล่หินทั้งสองหมู่บ้าน เกิดขึ้นจากความคิดเห็นหรือการนำเสนอปัญหาในแง่มุมต่าง ๆ จากชาวบ้านด้วยกัน ทำให้ทีมวิจัยเห็นว่า การขับเคลื่อนกระบวนการวิจัยในครั้งนี้ ชาวบ้าน เป็นโจทย์ที่สำคัญ ไม่ใช่นักวิจัยในทีม ก่อนที่กระบวนการวิจัยในหมู่บ้านจะเริ่มขึ้น ทีมวิจัยได้มีการทบทวนลักษณะวิธีการทำงานที่จะเกิดขึ้นและรูปแบบต่าง ๆ ที่จะนำมาใช้ในงานวิจัยในช่วงกลางคืนของแต่ละวัน เนื่องจากทีมวิจัยส่วนใหญ่มีภารกิจที่ต้องทำงานเลี้ยงชีพกันเป็นหลัก และช่วงกลางคืนนับเป็นเวลาที่เหมาะกับทุกคน ในเบื้องต้นทีมวิจัยทุกคนต้องทำความเข้าใจในตัวนักวิจัยที่อยู่ในทีมของตน ถึงภารกิจที่กำลังดำเนินการอยู่ทั้งงานวิจัยและงานส่วนตัว งานครอบครัวก่อน ไม่เช่นนั้นความไม่เข้าใจอะไรบางอย่างจะมาเป็นอุปสรรคขัดขวางกระบวนการทำงานของทีมวิจัยทั้งหม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ยะแรกของงานวิจัยเป็นการทำความเข้าใจในเนื้อหา รูปแบบของงานวิจัย เครื่องมือที่ใช้ และลักษณะการทำงาน ตลอดถึงเป้าหมายที่เราต้องการให้มันเกิดขึ้นในช่วงนี้ ตรงนี้นับว่าเป็นขั้นตอนที่สำคัญที่ทีมวิจัยต้องมาช่วยกันคิดหารูปแบบต่อแบบสอบถามที่ทีมวิจัยเรานำมาเป็นเครื่องมือหรือเป็นตัวช่วยในการทำงานเพื่อให้ได้มาซึ่งข้อมูลที่เราต้องการในเบื้องต้น ซึ่งมีทั้งการปรับเปลี่ยน เพิ่มเติมข้อความ หรือแก้ไขให้เหมาะกับการทำงาน ให้ตรงกับความเข้าใจของเด็กและเยาวชน รวมถึงชาวบ้านที่เราให้เด็กเข้าไปสอบถาม เพื่อที่จะได้ข้อมูลที่แม่นยำและใกล้เคียงกับความเป็นจริงมากที่สุด นับว่าเป็นเครื่องมือแรกที่เรานำมาใช้ในกระบวนการวิจัยกับชาวบ้านและตัวนักวิจัยเองก็ได้ศึกษากลวิธีการทำงานที่เป็นรูปแบบของตนด้ว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การทำงานระหว่างเด็ก เยาวชนกับทีมวิจัยเป็นการทำงานผ่านแบบสอบถามที่เชื่อมโยงไปถึงชาวบ้านหรือผู้ให้ข้อมูล ซึ่งระหว่างนั้นมีการพูดคุยทั้งในทีมวิจัยและชาวบ้านถึงกระบวนการที่กำลังจะเกิดขึ้นว่าเป็นอย่างไร เริ่มมีทั้งการมองในแง่ที่ดีและไม่ดี ผสมปนเปกันไป ทำให้ในบางครั้งทีมวิจัยซึ่งถือว่าเป็นสนามแรกกับงานวิจัยในท้องถิ่น เริ่มตื่นตัวบวกกับความตระหนก ถึงสิ่งที่ทีมวิจัยกำลังทำอยู่ เกรงข้อครหานินทาตามมา เนื่องจากเรื่องนี้เป็นเรื่องของนามธรรมและรูปธรรมผสมกัน เป็นเรื่องของจารีตประเพณี วัฒนธรรมดั้งเดิมที่ถือปฏิบัติกันมานาน ทำให้เรื่องการเก็บข้อมูลหรือเรื่องที่มีการพูดคุย</w:t>
      </w:r>
      <w:r>
        <w:rPr>
          <w:rFonts w:ascii="Angsana New" w:hAnsi="Angsana New"/>
          <w:color w:val="000000"/>
          <w:sz w:val="32"/>
          <w:sz w:val="32"/>
          <w:szCs w:val="32"/>
        </w:rPr>
        <w:t>ขยายออกไปในชุมชนอย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ต่อเนื่อง เป็นน้ำกระเพื่อมออกไปเป็นวงกว้า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นำเสนอ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ราวของข้อมูลที่จะได้มา</w:t>
      </w:r>
      <w:r>
        <w:rPr>
          <w:rFonts w:ascii="Angsana New" w:hAnsi="Angsana New"/>
          <w:color w:val="000000"/>
          <w:sz w:val="32"/>
          <w:sz w:val="32"/>
          <w:szCs w:val="32"/>
        </w:rPr>
        <w:t>ผ่านแบบสอบถ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อาศัยการมีส่วนร่วม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ด็ก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เยาวชนทำให้</w:t>
      </w:r>
      <w:r>
        <w:rPr>
          <w:rFonts w:ascii="Angsana New" w:hAnsi="Angsana New"/>
          <w:color w:val="000000"/>
          <w:sz w:val="32"/>
          <w:sz w:val="32"/>
          <w:szCs w:val="32"/>
        </w:rPr>
        <w:t>เด็ก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เยาวชนได้เรียนรู้กระบวนการวิจัย เข้าใ</w:t>
      </w:r>
      <w:r>
        <w:rPr>
          <w:rFonts w:ascii="Angsana New" w:hAnsi="Angsana New"/>
          <w:color w:val="000000"/>
          <w:sz w:val="32"/>
          <w:sz w:val="32"/>
          <w:szCs w:val="32"/>
        </w:rPr>
        <w:t>จ</w:t>
      </w:r>
      <w:r>
        <w:rPr>
          <w:rFonts w:ascii="Angsana New" w:hAnsi="Angsana New"/>
          <w:color w:val="000000"/>
          <w:sz w:val="32"/>
          <w:sz w:val="32"/>
          <w:szCs w:val="32"/>
        </w:rPr>
        <w:t>เป้าหม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วัตถุประสงค์ในสิ่งที่ต้อง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งานวิจัย </w:t>
      </w:r>
      <w:r>
        <w:rPr>
          <w:rFonts w:ascii="Angsana New" w:hAnsi="Angsana New"/>
          <w:color w:val="000000"/>
          <w:sz w:val="32"/>
          <w:sz w:val="32"/>
          <w:szCs w:val="32"/>
        </w:rPr>
        <w:t>ทำ</w:t>
      </w:r>
      <w:r>
        <w:rPr>
          <w:rFonts w:ascii="Angsana New" w:hAnsi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/>
          <w:color w:val="000000"/>
          <w:sz w:val="32"/>
          <w:sz w:val="32"/>
          <w:szCs w:val="32"/>
        </w:rPr>
        <w:t>เด็ก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เยาวชนได้ฝึกนำเสนอสิ่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สอบถาม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ลง</w:t>
      </w:r>
      <w:r>
        <w:rPr>
          <w:rFonts w:ascii="Angsana New" w:hAnsi="Angsana New"/>
          <w:color w:val="000000"/>
          <w:sz w:val="32"/>
          <w:sz w:val="32"/>
          <w:szCs w:val="32"/>
        </w:rPr>
        <w:t>พื้นที่ และข้อเสนอแนะจากมุมมองของ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เด็ก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เยาวช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ั้งเกี่ยวกับแบบสอบถามหรือเหตุการณ์ที่เกิดขึ้นระหว่างการเก็บข้อมูล  โดยมี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มอบเกียรติบัตร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กับเด็กและเยาวช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ข้าร่วมเก็บ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ขวัญกำลังใจ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สำคัญในการออกไปเก็บข้อมูลของเด็กและเยาวชนทีมวิจัยได้ลงพื้นที่ร่วมกับเด็กและเยาวชนและลงพื้นที่สอบถาม สัมภาษณ์ แลกเปลี่ยนความคิดเห็นต่องานวิจัยกับชาวบ้าน ตลอดถึงได้อธิบายรูปแบบการทำงานที่เกิดขึ้นให้ชาวบ้านได้เข้าใจและมองภาพงานวิจัยที่จะเกิดขึ้นได้ อีกทั้งเป็นการค้นหาข้อเสนอแนะของชาวบ้านมาปรับปรุงลักษณะวิธีการของทีมวิจัย สังเคราะห์ข้อมูลที่ได้ไปในตัว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การลงพื้นที่สัมภาษณ์ นั่งคุยแลกเปลี่ยนของทีมวิจัย ตลอดถึงการออกไปสอบถามตามแบบสอบถามของเด็กและเยาวชนทำให้ทีมวิจัยพบว่า ส่วนใหญ่ชาวบ้านยังสับสนและยังไม่เข้าใจในกระบวนการวิจัยหรือเรื่องที่นำมาเป็นปัญหา ทำให้ทีมวิจัยต้องกลับมานั่งคิดและทบทวนการทำงานของทีมอีกครั้ง เพื่อหาแนวทางและความลงตัวเพื่อที่จะก้าวเดินในครั้งต่อไป ในที่สุดทีมวิจัยก็ได้สมาชิกแนวร่วมในการทำงานเพิ่มขึ้นมาอีก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น ซึ่งเราเรียกว่า “ทีมวิจัยร่วม” เข้ามาทำหน้าที่ประสานงานระหว่างการทำความเข้าใจ และขับเคลื่อนการทำงานที่เป็นลักษณะนอกระบบ การได้มาของข้อมูลที่นักวิจัยในทีมไม่สามารถได้มา เพราะบางครั้งชาวบ้านยังให้ข้อมูลที่ไม่ครบถ้วน เกรงในลักษณะการทำงานที่ค่อนข้างเป็นแบบแผนหรือเป็นทางการ เพราะฉะนั้นการทำงานนอกเวที นอกเวลางานวิจัยหรือการขับเคลื่อนในกลุ่มต่าง ๆ ที่จับเข่าคุยกันแบบไม่เป็นทางการ ในจุดนี้ นักวิจัยร่วมแสดงบทบาทเหมาะสมที่สุ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แบบสอบถามที่เด็กและเยาวชนลงพื้นที่เก็บข้อมูล สัมภาษณ์ จากแบบสอบถามจำนวน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ุด ทีมวิจัยก็นำมาสรุปในประเด็นปัญหาหรือความต้องการที่ชาวบ้านอยากจะให้เกิด มีทั้ง การลด การเลิก การงด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หัวข้อ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ด็นที่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ด็นคือ ลดอาหารว่าง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เปลี่ยนรูปแบบของปราส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ดจำนวนวันเก็บศ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งดรับพวงหรี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เตรียม</w:t>
      </w:r>
      <w:r>
        <w:rPr>
          <w:rFonts w:ascii="Angsana New" w:hAnsi="Angsana New"/>
          <w:color w:val="000000"/>
          <w:sz w:val="32"/>
          <w:sz w:val="32"/>
          <w:szCs w:val="32"/>
        </w:rPr>
        <w:t>ปริมาณเครื่องปรุ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เพียงพอ 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/>
          <w:color w:val="000000"/>
          <w:sz w:val="32"/>
          <w:sz w:val="32"/>
          <w:szCs w:val="32"/>
        </w:rPr>
        <w:t>จัดทำโลงศพ</w:t>
      </w:r>
      <w:r>
        <w:rPr>
          <w:rFonts w:ascii="Angsana New" w:hAnsi="Angsana New"/>
          <w:color w:val="000000"/>
          <w:sz w:val="32"/>
          <w:sz w:val="32"/>
          <w:szCs w:val="32"/>
        </w:rPr>
        <w:t>ขึ้นเ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ลี่ยนสำรับเป็นปัจจ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ดการรั่วไหลของอาหาร 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โลงศพในหมู่บ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ดเหล้า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ง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้ำอัดลม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ด็นที่ได้จากชาวบ้านนั้นแตกต่างจากการประชุมในครั้งแรก ครั้งที่มีการค้นหาปัญหา จะเห็นว่าได้ประเด็นใหม่ ๆ ขึ้นมาเป็นจำนวนมาก นั่นแสดงว่า ชาวบ้านให้ความสนใจและต้องการเห็นการเปลี่ยนแปลงในประเด็นที่ให้มา มาถึงตรงนี้ทีมวิจัยเริ่มเห็นทิศทางหรือเรื่องที่จะต้องคุยกับชาวบ้านในเวทีใหญ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วิจัยบางคนตื่นเต้นที่ได้เห็นงานที่ออกมาเป็นครั้งแรก และนี่เป็นเพียงก้าวย่างแรกเท่านั้น แต่ก้าวต่อไปก้าวที่ต้องนำเรื่องที่ได้มาสรุปบนเวทีใหญ่ของแต่ละบ้าน เป็นความกังวลบวกกับความตื่นเต้นของทีมวิจัยหลายคน ที่กังวลเนื่องจากเป็นเวทีใหญ่และมีหลากหลายความคิด เกรงจะเกิดการโต้แย้งขึ้นในที่ประชุม จะเตรียมการรับมือกับเรื่องที่อาจจะเกิดขึ้นอย่างไรดี เพราะประเด็นต่าง ๆ ที่ได้มา ชาวบ้านที่เห็นด้วยกับไม่เห็นด้วยพวกเขาจะคิดอย่างไร เหตุและผลของแต่ละคนนั้นเพียงพอที่จะสนับสนุนในประเด็นหรือไม่ ล้วนเป็นคำถามในใจของทีมวิจัยตลอดเวลา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่อนการเปิดเวทีประชาคมทางทีมวิจัยก็ได้มีการประชุมหารือกันอีกครั้ง เพื่อเน้นย้ำประเด็นที่นำเสนอให้ชัดเจนและมีการแบ่งหน้าที่ของทีมวิจัยแต่ละท่านในการนำเสน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ัดเปลี่ยนกันทำหน้าที่ในการอธิบายตามประเด็นแต่ละครั้ง เพื่อให้เกิดความเคยชินและคุ้นเคยกับชาวบ้านในฐานะผู้พูดและผู้ฟัง โดยในเวทีเริ่มต้นการประชาคม ทีมวิจัยเลือกพื้นที่บ้านไหล่หิน หมู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หมู่บ้านแรกและบ้านไหล่หินตะวันตก หมู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ลำดับต่อไป ในการประชาคมค้นหารูปแบบที่เหมาะสม ทีมวิจัยทุกคนได้รับมอบหมายงานของใครของมั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รยากาศก่อนการประชาคมของทั้งสองหมู่บ้านค่อนข้างเป็นไปในทิศทางที่ดี ชาวบ้านให้ความสนใจในการเข้าร่วมประชาคมกันเป็นจำนวนมาก ความตื่นตัว ความเป็นกันเองที่ได้แลกเปลี่ยนเรื่องราวต่าง ๆ ข้างนอกเวที การนำเสนอของทีมวิจัยในประเด็นต่าง ๆ รวมถึงเรื่องของเศรษฐกิจพอเพียงที่เป็นตัวจักรสำคัญในการวิจัยในครั้งนี้ เป็นไปอย่างราบรื่นถึงแม้จะประหม่าในการถือไมโครโฟนครั้งแรกของนักวิจัยบางคน แต่ก็สร้างพลังและเรียกเสียงศรัทธาจากผู้เข้าร่วมประชาคมในครั้งนั้นเป็นอย่างดี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ประชาคมของทั้งสองหมู่บ้าน มีการนำเสนอประเด็นเพิ่มเติมขึ้นมาอีกมากมายหลายประเด็น ซึ่งเป็นประเด็นที่น่าสนใจทีเดียว อาทิ การใช้ดอกไม้แห้งประดับในงานศพ การลดเมี่ยง การตั้งตัวแทนแม่บ้านในการกำกับดูแลเรื่องอาหารในงานศพ การงดการโปรยทาน เป็นต้น การนำเสนอประเด็นต่าง ๆ เหล่านี้ที่ทีมวิจัยอยากเห็นและอยากให้มันเกิดขึ้น ทีมวิจัยไม่มีโต้แย้งในประเด็นต่าง ๆ ที่ถูกนำเสนอขึ้นมา  เพราะการนำเสนอโดยชาวบ้านนั้นเป็นกระบวนการที่สามารถทำงานได้อย่างต่อเนื่องและบรรลุผลสำเร็จโครงการได้เป็นอย่างดี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เวทีประชาคมของทั้งสองหมู่บ้านทำให้ทีมวิจัยเห็นจุดอ่อนของเวทีและจุดแข็งของเวที จุดอ่อนก็คือ การที่มีประชาคมในเวทีใหญ่นั้นผลที่ได้ออกมายังมีความไม่เด่นชัด ชาวบ้านยังขาดความเข้าใจในกระบวนการวิจัย อีกทั้งเกิดการถกเถียงกันมาก หาที่สิ้นสุดไม่ได้ จุดแข็งคือ ทำให้ชาวบ้านเกิดการตื่นตัวในการทำวิจัย มองปัญหาอย่างมีเหตุและผล วิเคราะห์ก่อนตัดสินใจ ซึ่งกระบวนการเหล่านี้เกิดขึ้นโดยที่ชาวบ้านไม่รู้ตัว เป็นกลไกการทำงานตามธรรมชาติที่ลงตัว เพียงแต่ทีมวิจัยแนะนำหรือชี้แนะบางส่วนให้ชาวบ้านเกิดความเข้าใจไปในทิศทางเดียวกัน มาถึงตรงนี้ทีมวิจัยประชุมระดมสมองกันอีกครั้งเพื่อพัฒนากระบวนการวิจัยในครั้งต่อไป ทั้งนี้เพื่อให้เกิดความชัดเจนและทำความเข้าใจแบบถี่ถ้วนกับชาวบ้านถึงประเด็นต่าง ๆ ที่นำมาเสนอ ทีมวิจัยเห็นว่าการลงเวทีในครั้งต่อไปควรปรับลดขนาดของเวทีลง เพื่อจะได้เหมาะกับการนำเสนอที่ต้องการความละเอียดในเนื้อหาประเด็นและเน้นความเข้าใจ นั่นก็คือ การจัดเวทีระดับหมวด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รายครัวเรือ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>ในหมู่บ้านทั้งสอง เพื่อให้ได้แก่นแท้ของปัญหาและความต้องการของชาวบ้านอย่างแท้จริง ซึ่งจะนำไปสู่การนำสรุปผลของประเด็นต่าง ๆ ได้ก่อนที่จะหามติข้อตกลงร่วมกั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หว่างที่มีการวิจัยในพื้นที่ทั้งสองหมู่บ้าน ไม่ว่าจะเป็นบ้านไหล่หิน หมู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้านไหล่หินตะวันตก หมู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มวิจัยส่วนหนึ่งยังขาดทักษะหรือการทำงานในลักษณะงานวิจัยเชิงพื้นที่ ที่ทำกับมวลชนที่ค่อนข้างมาก การตัดสินใจหรือการหาเหตุและผลในการพูดคุยกับชาวบ้านนั้นยังไม่แน่นพอ ทางทีมวิจัย และทีมวิจัยร่วมเลือกที่จะไปศึกษาดูงานที่บ้านสามขา อำเภอแม่ทะ จังหวัดลำปางเพื่อไปเรียนรู้เกี่ยวกับกระบวนการทำงานในชุมชนที่นำไปสู่การจัดการชุมชนอย่างเข้มแข็ง และศึกษาดูงานที่บ้านดง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ตำบลนาย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อำเภอสบปราบ จังหวัดลำปาง ซึ่งเป็นพื้นที่ที่ทำวิจัยเกี่ยวกับการงดเหล้าในงานศพมาก่อน และเป็นพื้นที่ที่สามารถเป็นตัวอย่างของทีมวิจัยทั้งหมดได้ และเมื่อกลับมาลงพื้นที่อีกครั้งทีมวิจัยเกิดความตื่นตัวและเรียนรู้กระบวนการวิจัยมากขึ้น เกิดการเปรียบเทียบกับหมู่บ้านที่ไปศึกษาดูงานมา กล้าที่จะพัฒนาตนเองและกล้าที่จะพัฒนาความคิด ความอ่านแบบไม่ต้องอายใครหรือกลัวใครว่า เพราะงานวิจัยชาวบ้านคืองานที่คุยกันด้วยเหตุและผล วิเคราะห์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ีกทั้งทีมวิจัยทั้งสองและตัวแทนชาวบ้านที่ร่วมไปศึกษาดูงานในครั้งนี้ ก็นำผลที่ไปศึกษาดูงานมาขยายผลต่อไปยังกลุ่มชาวบ้านที่ไม่ได้ไป หรือเล่าสู่กันฟังตามเวลาที่เอื้ออำนวยกัน อาทิ กลางตลาด กลางทุ่งนา หรือเล่าสู่กันฟังในกลุ่มที่จับกลุ่มคุยกันในงานศพ เป็นต้น นับว่าเป็นเรื่องที่ดีที่มีการขยายความลงสู่ชุมชนโดยใช้คนหลาย ๆ กลุ่ม ทำให้ชาวบ้านส่วนใหญ่มองเห็นภาพและเข้าใจในกระบวนการที่เกิดขึ้น ไม่ใช่เพียงบ้านเราบ้านเดียวเท่านั้น บ้านอื่นเมืองอื่นเขาก็ทำกัน เกิดมุมมองและวิเคราะห์ความเป็นไปได้จากชาวบ้านเพิ่มมากขึ้น ชาวบ้านเริ่มมีทิศทางความเข้าใจไปในทิศทางเดียวกันจากการไปศึกษาดูงานในครั้งนี้ ถือว่าเป็นสัญญาณที่ดีในการขับเคลื่อนงานหรือกิจกรรมในครั้งต่อไปได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ช่วงที่งานวิจัยกำลังขับเคลื่อนในพื้นที่นั้น เสียงสะท้อนด้านต่าง ๆ ที่เกี่ยวข้องกับงานวิจัยที่ชาวบ้านกำลังทำอยู่  เกิดขึ้นมาเป็นระยะถึงการทำงานของทีมวิจัยในประเด็นต่าง ๆ ว่าจะทำได้ไห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?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เรื่องที่เขาทำกันมานาน เป็นวัฒนธรรมดั้งเดิม เกิดมาเขาก็ทำกันแล้ว  มันเป็นเรื่องของเจ้าภาพ จะเอาศพไว้กี่วันก็ได้ ทีมวิจัยไม่เกี่ยว เป็นต้น เสียงสะท้อนต่าง ๆ เหล่านี้เกิดขึ้นเป็นระยะติดต่อกันมาเรื่อย ทำให้ในบางครั้งก็เป็นอุปสรรคทางจิตใจของทีมวิจัยเหมือนกัน แต่ในมุมกลับกันก็เป็นกำลังที่จะทำให้นักวิจัย รวมถึงนักวิจัยร่วมมีเป้าหมายในการทำงานที่ชัดเจนขึ้น พยายามที่จะเข้าถึงหัวใจของชาวบ้านให้ได้  เพื่อที่จะให้งานวิจัยนั้นเดินต่อไปได้ด้วยชาวบ้านเอ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</w:rPr>
        <w:t>“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ทีมวิจัยเพียงแต่ทำหน้าที่หยิบยื่นโอกาส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ที่กำลังเกิดขึ้นให้ชาวบ้านพิจารณา เอาไม่เอา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เป็นเรื่องที่ชาวบ้านพูดคุยกัน เรื่องที่กำลังทำอยู่ก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ไม่ใช่เรื่องของใครทั้งนั้น”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สียงบ่นจากทีมวิจัยบางคนที่เริ่มท้อและเหนื่อยกับการสู้รบปรบมือกับชาวบ้านบางคน เมื่อถึงการประชุมทีมวิจัย นักวิจัยหลายคนก็นำปัญหาต่าง ๆ เหล่านี้มาพูดคุยให้กันฟัง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</w:rPr>
        <w:t>“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บางครั้งทีมวิจัยเราก็เหมือนกระโถนท้องพระโร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ำหรับชาวบ้าน เสียอย่างไรเราก็ต้องทนเอา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เพื่องานวิจัยในบ้านเรา ปัญหาต่าง ๆ จะแก้ไขได้ในไม่ช้า”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เขียนในฐานะรองหัวหน้าโครงการให้กำลังใจนักวิจัยในทีมด้วยกันถึงการทำงานก็มีอุปสรรคในการทำงานทั้งนั้น ไม่ว่างานในระดับไหน และที่สำคัญงานเวทีอีกครั้งสำหรับการลงลึกถึงประเด็นที่นำเสนอให้เข้มข้นขึ้นอีก เรียกได้ว่าจะมาเคี่ยวกันให้แห้งในเวทีระดับหมวดบ้านที่กำลังจะเกิดขึ้นในไม่ช้า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ตรงนี้เป็นช่วงท้ายของการทำงาน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ทีมวิจัยเห็นว่า กิจกรรมหรือประเด็นที่นำเสนอจากชาวบ้านและนักวิจัยร่วมกัน ยังเป็นประเด็นที่คลุมเครือกับชาวบ้านบางคนที่ทีมวิจัยเห็นว่ายังไม่ชัดเจนพอในการขยับเพื่อหาข้อตกลงร่วมกันในการจัดการงานศพ จึงเห็นพ้องร่วมกันในการที่จะพัฒนางานวิจัยขึ้นมาให้ชัดเจน โดยที่ประชุมทีมวิจัยเห็นว่าควรพากลุ่มชาวบ้านแกนหลักหรือกลุ่มที่ยังมีความเข้าใจไม่ชัดเจนไปศึกษาดูงานอีกครั้ง ที่อำเภอนาหมื่น จังหวัดน่าน เพื่อศึกษากระบวนการที่เกิดขึ้นและนำมาปรับปรุง พัฒนาให้เข้ากับกระบวนการวิจัยในบ้านไหล่หินทั้งสองหมู่บ้านได้ กอปรกับการลงเวทีระดับหมวดเพื่อเคี่ยวกระบวนการวิจัยให้แห้ง และนำไปสู่การยกระดับความเข้มข้นของงานวิจัย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รรมที่ทำส่วนใหญ่จะเป็นการเปิดเวทีแลกเปลี่ยนความคิดเห็นระหว่างชาวบ้านกับนักวิจัยและนักวิจัยกับนักวิจัยกันเอง ที่เราเรียกว่าการประชุมกลุ่มย่อยซึ่งประกอบด้วยนักวิจัยหลักและนักวิจัยร่วมรวมไปถึงเวทีของเด็ก เยาวชนที่เข้ามาทำการเก็บข้อมูล ด้วยระยะเวลาในการทำงา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มีเวลาในการทำงาน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จะเป็นการเปิดเวทีในลักษณะที่กล่าวมาข้างต้นถึง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ด้วยกัน เกิดความเข้มข้นและความเข้าใจของชาวบ้านในระดับหนึ่ง ซึ่งทีมวิจัยมองแล้วว่ายังไม่พอต่อการทำงานก่อนที่จะนำไปสู่บทสรุปอันแท้จริงได้ และจะเห็นได้ว่าในการทำงา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้นกระบวนการวิจัยในท้องถิ่นสามารถพัฒนากระบวนการทำงานและพัฒนาคนขึ้นมาเคียงคู่กันอย่างเห็นได้ชัด ได้แก่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พัฒนาเครื่องมือที่ใช้จากเดิมที่มีการประชุมจะมีเอกสารประกอบการประชุมในเรื่องเศรษฐกิจพอเพียงหรือประเด็นที่นำเสนอหัวข้อต่าง ๆ หัวหน้าโครงการก็นำวิดีโอในกิจกรรมหรือตัวอย่างงานวิจัยที่สนใจมาเปิดให้ทีมวิจัยได้ดูและศึกษาไปในตัว ถือว่าเป็นห้องเรียนหลักสูตรนักวิจัยชาวบ้านยามค่ำคืนก็ว่าได้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พัฒนากระบวนการวิจัยในเชิงรุกพื้นที่เป้าหมาย นั่นก็คือ การทำความเข้าใจกับชาวบ้านในรูปแบบต่าง ๆ พัฒนากระบวนการถ่ายทอดให้ชัดเจน นำเสนอให้กระชับได้ใจความ เกิดเครือข่ายการทำงานเพิ่มมากขึ้นตลอดจนแนวร่วมในการทำงานเพิ่มขึ้นด้วย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พัฒนาการประชุมจากเดิมที่มีการประชุมในตอนกลางวัน แต่ด้วยหน้าที่การงานของทีมวิจัยทำให้ไม่สามารถมาร่วมประชุมได้ครบถ้วน จึงปรับเปลี่ยนการประชุมกลุ่มย่อยของทีมวิจัยเป็นตอนกลางคืนและปรับกลวิธีการประชุมในเดือนละครั้งมาเป็นการประชุมก่อนและหลังการเปิดเวทีกับชาวบ้านทุกครั้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พัฒนาความรับผิดชอบของนักวิจัยที่มีต่อการทำงานวิจัยในหมู่บ้าน ที่ในบางครั้งไม่สามารถเข้าร่วมประชุมกลุ่มย่อยกับทีมวิจัยได้ แต่ตนในฐานะทีมวิจัยก็อาศัยหน้าที่หรือบทบาทที่มีอยู่ในชุมชน ทำหน้าที่ในขณะนั้นเป็นนักวิจัยชาวบ้านควบคู่ไปด้วย อาทิ ผู้ใหญ่บ้านก็นำเรื่องที่ทำการวิจัยพูดหรือหารือกันในที่ประชุมหมู่บ้าน หรือ ประธานสภาอบ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ไหล่หิน ก็นำเรื่องราวเกี่ยวกับงานวิจัยท้องถิ่นเข้าชี้แจงและทำความเข้าใจกับสมาชิกสภาท้องถิ่น ตลอดจนผู้บริหารท้องถิ่นให้รับทราบถึงกระบวนการทำงานและงานที่กำลังจะดำเนินการต่อไป อย่างไร หรือ พระสงฆ์ ก็เป็นผู้สนับสนุนงานวิจัยหรือทำหน้าที่นักวิจัยในขณะทำหน้าที่อยู่ที่วัดให้กับญาติโยมที่มาทำบุญที่วัดได้อีกทางหนึ่ง นั่นคือ ทีมวิจัยทำหน้าที่นักวิจัยทั้งในเวลาและนอกเวลาและในบางโอกาสของหน้าที่ที่ทำอยู่ ส่งผลให้ชาวบ้านส่วนหนึ่งหรือผู้นำในส่วนต่าง ๆ เข้าใจและรับทราบกระบวนการวิจัยที่กำลังเกิดขึ้นในพื้นที่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พัฒนาคน นั่นก็คือ นักวิจัยในทีม ที่เข้าร่วมเวทีวันที่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ศูนย์ประสานงานวิจัยท้องถิ่นได้ประสบการณ์เรียนรู้จากพื้นที่อื่นมากขึ้นและได้มีการขยายผลงานในพื้นที่ของตนให้พื้นที่อื่นได้รับทราบด้วยเช่นกั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เข้าสู่กระบวนการวิจัย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มีการยกระดับความเข้มข้นของงานเพิ่มขึ้น เพื่อที่จะเจาะไปในรายละเอียดทั้งตัวบุคคล ครอบครัวให้ชัดเจน ปฏิบัติการเชิงรุกมีมากขึ้น กระบวนการขั้นตอนในระยะนี้ก็ไม่แตกต่างจาก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ากนัก การเปิดเวทียังเป็นเรื่องจำเป็นและสำคัญ ตลอดจนถึงขั้นตอนการทำงานที่มีการวิเคราะห์และทบทวนการทำงานของทีมตลอดเวลาทุกขั้นตอน ประเด็นนี้เป็นเรื่องสำคัญที่ทำให้ทีมวิจัยทั้งสองทีมรู้ตัวและทบทวนการทำงานของตนเองตลอดเวลา และที่สำคัญทีมวิจัยทุกคนทำหน้าที่เป็นกระจกสะท้อนการทำงานให้กันและกันอย่างต่อเนื่อง เพราะที่มาของนักวิจัยในทีมแตกต่างกันทั้งคุณวุฒิและวัยวุฒิตลอดจนถึงวุฒิภาวะทางอารมณ์ของนักวิจัยแต่ละคนด้วย  เพราะฉะนั้นการสะท้อนมุมมองให้กันฟังในทีมเป็นเรื่องที่มีความจำเป็นอย่างยิ่ง นั่นจะทำให้ทีมไม่ไขว้เขวเมื่อมีสิ่งรบเร้าจากภายนอ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ารทบทวนประเด็นต่าง ๆ ที่เกิดขึ้น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ว่ามีการยอมรับ การกล่าวถึงประเด็นต่าง ๆ ในลักษณะอย่างไร ในแง่บวกหรือแง่ลบ จากแบบสอบถามของเด็กและเยาวชนที่ออกสำรวจความเข้าใจและเห็นชอบในประเด็นที่กล่าวถึงอย่างไร พบว่า เกินครึ่ง เห็นด้วยกับประเด็นที่นำเสนอมาทั้งหมด ส่วนที่เหลือไม่เห็นด้วยทั้งหมดหรือเห็นด้วยบางส่ว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บวนการและเครื่องมือที่ใช้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ใช้มี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รื่องมือแบบสอบถาม โดยเยาวชนโรงเรียนบ้านไหล่หิน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และโรงเรียนไหล่หินวิทยา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เวทีประช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ยกหมวด แยกกลุ่มทำงา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ทีมวิจัย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ยายความเข้าใจและเป็นพี่เลี้ยงชาวบ้านอีกรอบ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สูงอาย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าข้อตกลงในการกำหนดวันเสีย อื่น ๆ ที่เกี่ยวข้องกับงานศพ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ำกัดขอบเขตประเด็นในบางเรื่องให้ชัดเจ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ขอมติในการประชาคมเพื่อนำไปสู่บทสรุป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ฉายและวีดีโอเรื่องที่เกี่ยวข้องกับงาน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เอกสารสรุปประเด็นหัวข้อและเอกสารความรู้ชุดเศรษฐกิจพอเพียง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ชาสัมพันธ์แผ่นป้ายแนะนำหลักปรัชญาเศรษฐกิจพอเพีย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ิ่มต้นการทำงานวิจัยในระยะ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การหาข้อสรุปในการเพิ่มความเข้าใจและย้ำถึงเป้าหมายของการทำวิจัยให้ชาวบ้านได้เกิดความเข้าใจและมีแนวทางเดียวกัน ด้วยการพาไปศึกษาดูงานวิจัยที่อำเภอนาหมื่น จังหวัดน่าน เกี่ยวกับเรื่อง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“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ูปแบบพิธีกรรมทางพุทธศาสนาที่เอื้อต่อกระบวนการเรียนรู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ธรรมะของชุมชนโดยองค์กรพระสงฆ์ และประชาช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อ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หมื่น จ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่าน”</w:t>
      </w:r>
      <w:r>
        <w:rPr>
          <w:rFonts w:ascii="Angsana New" w:hAnsi="Angsana New"/>
          <w:sz w:val="32"/>
          <w:sz w:val="32"/>
          <w:szCs w:val="32"/>
        </w:rPr>
        <w:t xml:space="preserve"> ขึ้น โดยมีเป้าหมายคือตัวแทนกลุ่มผู้สูงอายุ แม่บ้าน ทีมวิจัย แกนนำคนสำคัญ ทั้งนี้เพื่อให้เกิดการต่อยอดจากการไปดูงานที่บ้านสามขา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ม่ทะ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จ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ลำปาง </w:t>
      </w:r>
      <w:r>
        <w:rPr>
          <w:rFonts w:ascii="Angsana New" w:hAnsi="Angsana New"/>
          <w:sz w:val="32"/>
          <w:sz w:val="32"/>
          <w:szCs w:val="32"/>
        </w:rPr>
        <w:t>และ บ้านดง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บปราบ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ำปาง เพื่อย้ำความเข้าใจในเรื่องที่เกี่ยวข้องกับการจัดการงานศพของบ้านไหล่หินทั้งสองหมู่บ้า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กลับจากการศึกษาดูงานที่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อ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นาหมื่น จ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น่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ีมวิจัยก็ได้นำความรู้ที่ได้และข้อเสนอแนะต่าง ๆ เข้าสู่การประชุมทีมวิจัยอีกครั้งเพื่อกำหนดทิศทางหรือรูปแบบที่จะเกิดขึ้นต่อไป โดยในที่ประชุมเสนอให้มีการชำระความทางประเพณี พิธีกรรมทางศาสนาและความเชื่อต่าง ๆ ที่เกี่ยวข้องกับงานศพบ้านไหล่หินตั้งแต่อดีตเป็นต้นมา เพื่อนำองค์ความรู้ต่าง ๆ เหล่านี้เข้าสู่กระบวนการพิจารณาทางสังคมของบรรดาผู้สูงอายุ ผู้มีความรู้ในหมู่บ้านให้เกิดการชำระความตามเสียงส่วนใหญ่ ทั้งนี้อาศัยหลักของเศรษฐกิจพอเพียงและอาศัยหลักที่ถูกต้องทางศาสนา ความเชื่อ ซึ่งทั้งสองอย่างนี้ต้องไม่ขัดหลักกั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เวทีของผู้สูงอายุที่ทีมวิจัยได้เชิญมาร่วมชำระความทางประเพณี พิธีกรรมทางศาสนา นั้นถือว่าเป็นเวทีที่มีความขลังของเรื่องราวและความขลังทางปัญญาของผู้สูงอายุ คนเฒ่าคนแก่ ที่แสดงออกถึงองค์ความรู้ในชุมชนที่ซ่อนอยู่ภายในมานาน ถึงเวลาที่พรั่งพลูออกมาสู่ลูกหลานให้ได้เรียนรู้ ในเวทีได้มีการพูดถึงวันดี วันเสีย ฮีตฮอย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ร่องรอยแนวทางของจารีตประเพณีในอดี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วทีนี้ทีมวิจัยไม่ได้เข้าแสดงบทบาทในการกำหนดรูปแบบของเวทีในวันนั้นมากนัก เพียงแต่เกริ่นนำเริ่มต้นของเวทีเท่านั้น เป็นเวทีให้เหล่าบรรดาผู้สูงอายุได้แสดงความคิดเห็นในเรื่องของความเชื่อต่าง ๆ ที่เกี่ยวกับวันดี วันเสีย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คิดเห็นต่าง ๆ มีการแลกเปลี่ยนสนทนา ตอบโต้กันไปมาอย่างมีเหตุและผล ทำให้ความคิดของผู้สูงอายุส่วนใหญ่โลดแล่น อาจจะเป็นเพราะว่าไม่มีเวทีไหนที่ให้โอกาสผู้สูงอายุได้แสดงความคิดเห็นอย่างเต็มที่ การตอบโต้เป็นไปอย่างสนุกสนาน ยกตัวอย่างเหตุการณ์ต่าง ๆ ที่เกิดขึ้นแฝงด้วยอุดมคติที่มีอยู่ในชุมชน ค้นหาฮีต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ารีต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จนเป็นที่ตกลงร่วมกัน จนในที่สุดเหลือวันที่ไม่ควรเผาศพอยู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คือ วันศุกร์ที่ตรงกับ </w:t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ำที่เชื่อกันว่า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ประสูติของพระพุทธ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ปรากฏ</w:t>
      </w: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>ตำรา</w:t>
      </w:r>
      <w:r>
        <w:rPr>
          <w:rFonts w:ascii="Angsana New" w:hAnsi="Angsana New"/>
          <w:color w:val="000000"/>
          <w:sz w:val="32"/>
          <w:sz w:val="32"/>
          <w:szCs w:val="32"/>
        </w:rPr>
        <w:t>พรหมชาต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วันแรม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ำหรือวันเก้าก๋อง โดยทั้ง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ได้จากเวทีผู้สูงอายุ</w:t>
      </w:r>
      <w:r>
        <w:rPr>
          <w:rFonts w:ascii="Angsana New" w:hAnsi="Angsana New"/>
          <w:color w:val="000000"/>
          <w:sz w:val="32"/>
          <w:sz w:val="32"/>
          <w:szCs w:val="32"/>
        </w:rPr>
        <w:t>นำไปสู่บรรทัดฐานของการดำเนินงานจัดการงานศพรูปแบบเศรษฐกิจบ้านไหล่หิน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“ 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อี่ป้อว่าตะก่อน มันก่อบ่อมีนักหนา สำหรับวันดี วันเสีย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บ่อฮู้ว่าบ่าเดี่ยวนี้ หยังมานักไค่ขาด เผาวันไหนก่าบ่าดี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ไปเหียหมด งานศพมันก่าเป๋นงานอวมงคล แต่คนกั๋ว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ั๋นว่า จะต๋ายฮาดตวยก้นกั๋นแหมหลายศพ แต่วันนี้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สียงคนเฒ่าส่วนใหญ่เปิ้นว่าจะใด เฮาก่าว่าจะอั้นเหมือนกั๋น”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>พ่อว่าเมื่อก่อน วันดีวันเสียไม่มีมากมาย ไม่รู้ว่าเดี๋ยวนี้มีมาก เผาวันไหนก็ไม่ดีไปหมด งานศพมันเป็นงานที่ไม่เป็นมงคล แต่คนเขาก็กลัวกันว่า จะตายตามกันติด ๆ อีกหลายศพ แต่วันนี้ในเมื่อผู้สูงอายุส่วนใหญ่ เขาว่าอย่างไร เราก็ว่าอย่างนั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่อหลวงหนานกุ้ม  วรรณมณี ปราชญ์ชาวบ้านด้านอักขระภาษาเมือง เล่าให้ทีมวิจัยฟ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ทีมวิจัยมองแนวความคิดของเหล่าบรรดาผู้สูงอายุทั้งหลาย ซึ่งมีทั้งความคิดแบบตรงกันและความคิดแบบไม่ตรงกัน แต่โดยสรุปแล้วก็ถือเสียงส่วนใหญ่เป็นหลัก นั่นก็ไม่ได้หมายความว่า มติหรือการชำระความในเรื่องวันดีวันเสียนั้นในครั้งนี้จะเกิดความแตกแยกไม่ แต่กลับสร้างความรู้สึกถึงกระบวนการคิดของผู้สูงอายุทั้งหลายอย่างมีขั้นตอน เนื่องจากส่วนหนึ่งให้ความเห็นว่า เรื่องราวของวันดี วันเสียหรือฮีต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ารีต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าง ๆ นั้น มันเปลี่ยนแปลงไปตามกาลเวลาที่เกิดขึ้นในแต่ละยุคสมัย อาทิ ลูกหลานมีงานทำมากขึ้น สิ่งอำนวยความสะดวกมีมากขึ้น สิ่งต่าง ๆ เหล่านี้ก็อาจจะเป็นผลให้เกิดการกำหนดวัน วันเสีย ขึ้นมาเรื่อย ๆ นั่นเท่ากับว่า แบบอย่างหรือเรื่องราวที่เกิดขึ้นที่เกี่ยวกับการตายของคนในหมู่บ้านที่ผิดแผกไปจากคนอื่น ย่อมเป็นเรื่องที่ชาวบ้านหรือคนในชุมชนถือเป็นเรื่องที่ “ขึด”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ผิดไปจากธรรมชาติแล้วนำไปสู่ความวิบัติหรือโชคร้าย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งจากที่เตรียมความพร้อมในด้านต่าง ๆ ทั้งการสอบถามรอบ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เยาวชนเกี่ยวกับความเปลี่ยนแปลงหรือรูปแบบที่เกิดขึ้นหลังจากผ่านพ้นไประยะหนึ่งหรือการชำระความเกี่ยวกับวันดีวันเสีย การศึกษาดูงานที่จังหวัดน่าน ทั้งหมดนี้เป็นกระบวนการที่ทีมวิจัยกำหนดขึ้นเพื่อนำไปสู่เวทีในระดับหมวดของหมู่บ้าน เพื่อให้ได้ข้อสรุปหรือแนวทางที่ชัดเจนเป็นแก่นแท้ของความคิดของคนในหมู่บ้าน นั่นเท่ากับว่าความชัดเจนย่อมมีมากกว่าเวทีระดับหมู่บ้าน</w:t>
      </w:r>
    </w:p>
    <w:p>
      <w:pPr>
        <w:pStyle w:val="Normal"/>
        <w:ind w:firstLine="72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แนวความคิดของทีมวิจัยที่อยากจะให้เกิดเวทีระดับหมวดก็เพื่อต้องการนำข้อสรุปของแบบสอบถามของเยาวชนมานำเสนอและอธิบายเพิ่มเติมให้ชัดเจนมากขึ้นถึงกระบวนการวิจัยที่กำลังทำกันอยู่ และเพื่อให้ได้มติที่แน่นอนก่อนนำไปสู่การทำข้อตกลงร่วมกัน กระบวนการต่าง ๆ ที่เกิดขึ้นในการทำงานในพื้นที่วิจัยนั้นมีความเปลี่ยนแปลงไปจากที่ทีมวิจัยกำหนดไว้ค่อนข้างมาก ทำให้ทีมวิจัยใช้ลักษณะการทำงานก่อนและหลังกิจกรรมทุกครั้ง เพื่อให้ได้ข้อมูลและแนวทางที่ชัดเจนก่อนดำเนินกิจกรรม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00"/>
          <w:sz w:val="32"/>
          <w:szCs w:val="32"/>
        </w:rPr>
        <w:t>“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เพราะเรื่องของความเชื่อ แนวทางปฏิบัติ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รูปแบบประเพณีนั้นเป็นเรื่องที่ละเอียดอ่อน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ต่อความคิดของชาวบ้านเป็นอย่างยิ่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การที่ทีมวิจัยเข้าไปสะกิดกลุ่มความคิดที่มี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อยู่ดั้งเดิมนั้นเป็นเรื่องที่พวกเราทุกคนต้องระมัดระวัง”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ทีมวิจัยเน้นย้ำซึ่ง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ันและกันอยู่ตลอดเวลา และใช้วิธีการโยนหินถามทางโดยผู้ช่วยนักวิจัยในพื้นที่ แล้วนำมาทบ ทวนกระบวนความของทีมในแต่ละครั้งอยู่เสมอ และที่สำคัญการเตรียมข้อมูลเพื่อนำเสนอในเวทีเป็นกระบวนการที่ต้องใช้วิธีการโยงความคิดของแต่ละคนไปสู่ แนวความคิดของคนส่วนใหญ่เป็นสำคัญ หมายความว่า หลักประชาธิปไตยจากแบบสอบถามเสียงส่วนใหญ่เห็นพ้องเป็นอย่างไรและนำมาสรุปบนเวทีระดับหมวดต่อไป กระบวนการนี้จะทำให้ผู้เข้าร่วมเวทีเห็นว่าตัวเลขสถิติที่ทีมวิจัยได้จากแบบสอบถามนั้นไม่ได้มีการยกเมฆขึ้นมาลอย ๆ แต่ทำให้เห็นว่าเสียงส่วนใหญ่ในเวทีระดับหมวดนั้นคิดเห็นเป็นอย่างไร ความคิดของผู้เข้าร่วมเวทีแตกต่างจากแบบสอบถามหรือไม่ เกิดกระบวนการคิดเปรียบเทียบ วิเคราะห์สาเหตุของประเด็นที่ได้ในกลุ่มของชาวบ้าน ส่งผลให้ชาวบ้านหรือผู้เข้าร่วมเวทีเกิดความเคารพและเห็นพ้องตามความคิดเห็นของคนส่วนใหญ่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งจากที่ทีมวิจัยได้ข้อสรุปจากเวทีระดับหมวดของหมู่บ้านแล้วนั้น ทีมวิจัยก็ประชุมเพื่อกำหนดกรอบการนำเสนอให้ชาวบ้านรับทราบถึงกระบวนการที่เกิดขึ้นในหลาย ๆ เวทีที่ผ่านมาในเนื้อหาของข้อสรุปเพื่อให้สอดคล้องกับหลักเศรษฐกิจพอเพียงในประเด็นต่าง ๆ ซึ่งมี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ด็นด้วยกันคือ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บคุมไม่ให้อาหารรั่วไหล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ช้เครื่องปรุงพอประมาณ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ลดน้ำอัดลมเป็นน้ำเปล่า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ลดอาหารว่าง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รียมเมี่ยงอย่างพอประมาณ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ลดสุรา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ดล่นการพนัน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ดจ้างวงดนตรี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ช้ดอกไม้แห้งในหมู่บ้าน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ช้โครงปราสาทถาว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ช้โลงทองครอบโลงศพจริง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็บศพ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ืน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ัดผ้าบังสุกุลอย่างพอประมาณ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ดการจุดพลุและบั้งไฟ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รเปลี่ยนสำรับเป็นเงิน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ใช้เงินสดแทนพวงหรีด    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ด็นของบ้านไหล่หินทั้ง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มู่บ้านซึ่งเป็นประเด็นที่ชาวบ้านและทีมวิจัยใช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ะบวนการการมีส่วนร่วม รับฟังข้อเสนอของผู้เข้าร่วมเวทีเป็นหลัก ค้นหาประเด็นร่วมซึ่งกันและกันทั้งในเวทีระดับหมู่บ้าน ระดับหมวด รวมถึงแบบสอบถาม และกิจกรรมที่จัดขึ้นในแต่ละครั้ง ทีมวิจัยทำหน้าที่เป็นเพียงพี่เลี้ยงให้กับชาวบ้าน โดยให้ชาวบ้านระดมสมองแสดงความคิดเห็นที่เป็นของตนอย่างเต็มที่ เพื่อให้ได้งานวิจัยที่เกิดจากชาวบ้านจริง ๆ นั่นเป็นเป้าประสงค์ของทีมวิจัยที่จะช่วยให้ชาวบ้านได้รู้จักคิดและแยกแยะด้วยเหตุและ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ผลวิเคราะห์</w:t>
      </w:r>
      <w:r>
        <w:rPr>
          <w:rFonts w:ascii="Angsana New" w:hAnsi="Angsana New"/>
          <w:color w:val="000000"/>
          <w:sz w:val="32"/>
          <w:sz w:val="32"/>
          <w:szCs w:val="32"/>
        </w:rPr>
        <w:t>เหตุที่เกิดขึ้นบนความสมเหตุ สมผล และนำมาเปรียบเทียบกับสิ่งที่เกิดขึ้นจากอดีตสู่ปัจจุบันอย่างเป็นขั้นตอ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295"/>
        </w:tabs>
        <w:ind w:left="2295" w:hanging="855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3:25:00Z</dcterms:created>
  <dc:creator>DarkUser</dc:creator>
  <dc:description/>
  <cp:keywords/>
  <dc:language>en-US</dc:language>
  <cp:lastModifiedBy>Administrator</cp:lastModifiedBy>
  <dcterms:modified xsi:type="dcterms:W3CDTF">2009-09-14T07:24:00Z</dcterms:modified>
  <cp:revision>78</cp:revision>
  <dc:subject/>
  <dc:title>ส่วนที่ 2</dc:title>
</cp:coreProperties>
</file>